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яжелая судьб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ианна Орсен и Квентин Роджерс познакомились в колледже. Они полюбили друг друга и поженились сразу после его окончания. Они были очень красивой парой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298450</wp:posOffset>
            </wp:positionV>
            <wp:extent cx="2857500" cy="2002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449580</wp:posOffset>
            </wp:positionV>
            <wp:extent cx="2480310" cy="18694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м многие завидовали – после 5 лет совместной жизни в их семье царила гармония и любовь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енной проблемой было то, что Марианна была очень знаменитым дизайнером и почти все свободное время отдавала заказам. Квентин терпеливо ждал любимую жену с работы, но однажды их семейный быт омрачился. . .</w:t>
        <w:br/>
        <w:t xml:space="preserve">Квентин все же не выдержал. Один раз он как обычно ехал в центр города в офис и вдруг увидел, что возле дороги сидит юная девушка и заливается слезами. Он подошел к ней и предложил помощь. Девушку звали Розалинда, она приехала из Канзаса. Совсем недавно погибли в автокатастрофе ее родители и она бежала из города, где все напоминало ей о прошлой жизни. Квентин успокоил девушку и пригласи к себе домой на чашечку кофе. Внутри его начали разгораться какие-то давно забытые чувства влюбленности, не любви, которую он давно испытывал лишь к жене, а именно влюбленности. Он снова чувствовал себя мальчишкой. Он не сказал Роз о том, что женат. Девчушка влюбилась в Квентина, а он был очарован ею… Они стали встречаться… </w:t>
      </w:r>
    </w:p>
    <w:p>
      <w:pPr>
        <w:pStyle w:val="Normal"/>
        <w:rPr/>
      </w:pPr>
      <w:r>
        <w:rPr/>
        <w:drawing>
          <wp:inline distT="0" distB="0" distL="0" distR="0">
            <wp:extent cx="1885950" cy="14287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увства сладким медом растекались по душе Квентина, он уже не мог управлять ими, они управляли им.</w:t>
      </w:r>
    </w:p>
    <w:p>
      <w:pPr>
        <w:pStyle w:val="Normal"/>
        <w:rPr/>
      </w:pPr>
      <w:r>
        <w:rPr/>
        <w:t xml:space="preserve">Но все тайное когда-нибудь становится явным. Марианна узнала о романе мужа. Но она была очень мудрой женщиной. Один раз она случайно приехала домой раньше обычного и застала Квентина и Роз. Мило улыбнувшись, она извинилась и пошла в душ. После этого, она поговорила с Рози, сказала, что она старшая сестра Квентина. Выслушав рассказ девчушки о любви к Квентину, Марианна решила не рушить жизнь такого маленького, открытого и милого человечка. 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885950" cy="14287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озалинда сказала, что она беременна. Марианна была шокирована… Но Мари от рождения была бесплодна и решила, что если Квентин хочет детей, то она не будет мешать. Марианна любила его больше жизни и готова была ради его счастья наступить на свою гордость. Она предложила Розе переехать в дом, который они с Квентином построили специально для нее на своем участке. Роза была счастлива! Девушка ничего не требовала от любимого, поэтому ее не удивило, что они не торопятся со свадьбой и он не живет вместе с не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57150</wp:posOffset>
            </wp:positionV>
            <wp:extent cx="2834640" cy="189611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залинда ждала свою доченьку с нетерпением. Ее она решила назвать Каролиной. Марианна простила Квентину все его ошибки, Квентин охладел к Роз, но чувствовал себя перед ней виноватым и всячески помогал ей. Роза с любовью высадила цветами букву «К» возле своего дома, в честь не рожденной еще Каролин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2529840" cy="190690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удьба распорядилась иначе… В день родов Розалинда почувствовала легкое недомогание, но как всегда не обратила на это внимание. Но как только она вышла на улицу, у нее закружилась голова, и она потеряла сознание… Перепуганные Марианна и Квентин вызвали скорую… В тот день ребенка, маленькую Каролину, удалось спасти… Но ее мать, 17 летняя Розалинда скончалась от разрыва сердца… Судьба бывает очень несправедлива… </w:t>
      </w:r>
    </w:p>
    <w:p>
      <w:pPr>
        <w:pStyle w:val="Normal"/>
        <w:rPr/>
      </w:pPr>
      <w:r>
        <w:rPr/>
        <w:drawing>
          <wp:inline distT="0" distB="0" distL="0" distR="0">
            <wp:extent cx="2300605" cy="17341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1485900</wp:posOffset>
            </wp:positionV>
            <wp:extent cx="2400300" cy="180530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е могила находится на тихом кладбище. На ней всегда свежие цветы и когда смотришь на нее со стороны, кажется, что видишь милое лицо Розалинды и ее безмятежную улыбку… Она умерла, так и не узнав правды… Неизвестно, права ли Марианна, она дала девушке счастливую жизнь, а если бы все ей рассказала, то разрушила бы ее и ускорила ее смерть… Неизвестно, виноват ли Квентин… </w:t>
        <w:br/>
        <w:t>Каролина выросла, сейчас ей 10 лет. Она живет в семье Орсен, у нее беззаботная жизнь и счастливое, уютный дом и любящие родители. Она ничего не знает о трагедии… А может, ей не стоит об этом знать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9:21:00Z</dcterms:created>
  <dc:creator>Марина Башакина</dc:creator>
  <dc:description/>
  <dc:language>en-US</dc:language>
  <cp:lastModifiedBy>Марина Башакина</cp:lastModifiedBy>
  <dcterms:modified xsi:type="dcterms:W3CDTF">2004-09-17T10:01:00Z</dcterms:modified>
  <cp:revision>1</cp:revision>
  <dc:subject/>
  <dc:title>Тяжелая судьба</dc:title>
</cp:coreProperties>
</file>